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ОВСКАЯ СЕЛЬСК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АБАЛИ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т</w:t>
      </w:r>
      <w:r>
        <w:rPr>
          <w:b/>
          <w:sz w:val="28"/>
          <w:szCs w:val="28"/>
        </w:rPr>
        <w:t>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</w:rPr>
        <w:t xml:space="preserve"> </w:t>
      </w:r>
    </w:p>
    <w:p>
      <w:pPr>
        <w:pStyle w:val="Normal"/>
        <w:ind w:left="3540" w:hanging="0"/>
        <w:rPr/>
      </w:pPr>
      <w:r>
        <w:rPr>
          <w:b/>
          <w:bCs/>
        </w:rPr>
        <w:t xml:space="preserve">    </w:t>
      </w: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u w:val="single"/>
        </w:rPr>
      </w:pPr>
      <w:r>
        <w:rPr/>
        <w:t xml:space="preserve">   </w:t>
      </w:r>
      <w:r>
        <w:rPr>
          <w:u w:val="single"/>
        </w:rPr>
        <w:t xml:space="preserve"> </w:t>
      </w:r>
      <w:r>
        <w:rPr>
          <w:u w:val="single"/>
        </w:rPr>
        <w:t>30.04.2013</w:t>
      </w:r>
      <w:r>
        <w:rPr/>
        <w:tab/>
        <w:tab/>
        <w:tab/>
        <w:tab/>
        <w:tab/>
        <w:tab/>
        <w:tab/>
        <w:tab/>
        <w:t xml:space="preserve">№  </w:t>
      </w:r>
      <w:r>
        <w:rPr>
          <w:u w:val="single"/>
        </w:rPr>
        <w:t xml:space="preserve"> 5/36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ab/>
        <w:tab/>
        <w:tab/>
        <w:tab/>
        <w:tab/>
        <w:t xml:space="preserve">     </w:t>
      </w:r>
      <w:r>
        <w:rPr>
          <w:sz w:val="28"/>
          <w:szCs w:val="28"/>
        </w:rPr>
        <w:t>с.Чернов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 </w:t>
      </w:r>
      <w:r>
        <w:rPr>
          <w:b/>
          <w:color w:val="000000"/>
          <w:sz w:val="28"/>
          <w:szCs w:val="28"/>
        </w:rPr>
        <w:t xml:space="preserve"> внесении изменений в решение Черновской сельской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умы от 11.12.2012 № 3/24</w:t>
      </w:r>
      <w:r>
        <w:rPr/>
        <w:t xml:space="preserve"> </w:t>
      </w:r>
      <w:r>
        <w:rPr>
          <w:b/>
          <w:sz w:val="28"/>
          <w:szCs w:val="28"/>
        </w:rPr>
        <w:t>«Об утверждении порядка управления и распоряжения имуществом, находящимся в собственности муниципального образования Черновское сельское поселение Шабалинского района Кировской области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На основании протеста прокуратуры Шабалинского района от 13.03.2013 № 02-03-2013, требования от 13.03.2013 № 02-07-2013 и в соответствии со ст.17.1. ФЗ №135 от 26.07.2006 года «О защите конкуренции», Черновская сельская Дума РЕШИЛА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 Внести изменения в решение Черновской сельской Думы от 11.12.2012 г.№3/24  «</w:t>
      </w:r>
      <w:r>
        <w:rPr>
          <w:sz w:val="28"/>
          <w:szCs w:val="28"/>
        </w:rPr>
        <w:t>Об утверждении порядка управления и распоряжения имуществом, находящимся в собственности муниципального образования Черновское сельское поселение  Шабалинского района Кировской области</w:t>
      </w:r>
      <w:r>
        <w:rPr>
          <w:b/>
          <w:color w:val="000000"/>
          <w:sz w:val="28"/>
          <w:szCs w:val="28"/>
        </w:rPr>
        <w:t>»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дополнить п. 3 следующего содержания: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.3  решение опубликовать в «Сборнике нормативных правовых актов» органов местного самоуправления Черновского сельского поселения.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</w:rPr>
        <w:t>2.   п.п.7.1. Порядка читать в новой редакции: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.п.7.1. Муниципальное имущество может быть передано в аренду организациям, гражданам по результатам проведения конкурсов или аукционов на право заключения этих договоров, за исключением предоставления указанных прав на такое имущество, предусмотренных ФЗ №135 от 26.07.2006 г. Конкурсы или аукционы, доверительного управления муниципальным имуществом проводятся в порядке, установленным приказом Федеральной антимонопольной службы № 67 от 10.02.2010 г.»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п.п.8.1. Порядка читать в новой редакции: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</w:rPr>
        <w:t>«п.п. 8.1. Юридическим лицам независимо от формы собственности и организационно-правовых форм, а также гражданам имущество, входящее в казну муниципального образования, может быть передано в безвозмездное пользование по результатам проведения конкурсов или аукционов на право заключения этих договоров, за исключением предоставления указанных прав на такое имущество, предусмотренных ФЗ №135 от 26.07.2006 г. Конкурсы или аукционы, доверительного управления муниципальным имуществом проводятся в порядке, установленным приказом Федеральной антимонопольной службы № 67 от 10.02.2010 г.»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нкт 23.2 п.п. «ж» Порядка исключить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опубликовать в «Сборнике нормативных правовых актов» органов местного самоуправления Черновского сельского поселения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Черновского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</w:t>
        <w:tab/>
        <w:tab/>
        <w:tab/>
        <w:tab/>
        <w:tab/>
        <w:t>Г.П.Головнина</w:t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0:27:00Z</dcterms:created>
  <dc:creator>Таня</dc:creator>
  <dc:description/>
  <cp:keywords/>
  <dc:language>en-US</dc:language>
  <cp:lastModifiedBy>Заместитель главы</cp:lastModifiedBy>
  <cp:lastPrinted>2013-05-06T14:48:00Z</cp:lastPrinted>
  <dcterms:modified xsi:type="dcterms:W3CDTF">2019-03-20T08:11:00Z</dcterms:modified>
  <cp:revision>8</cp:revision>
  <dc:subject/>
  <dc:title>ЧЕРНОВСКАЯ СЕЛЬСКАЯ ДУМА</dc:title>
</cp:coreProperties>
</file>